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prensión lectora: saludarse (Capítulo 3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 de prelectura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ntes de leer el texto, explicad cómo saludáis a una persona nueva en vuestro círculo de amigos. ¿Hay diferencias entre chicas y chicos? Escribid vuestros resultados en palabras clave en las líneas siguientes: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ctividad después de la lectura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Leed los resultados que habéis escrito y comparadlos con la información del texto. ¿Qué diferencias hay entre la forma de saludarse española y alemana? ¿Qué impresiones tiene Jonas sobre la forma de saludar de los españoles? Anotad la información en palabras clave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color w:val="FF0000"/>
          <w:lang w:val="es-ES"/>
        </w:rPr>
        <w:t xml:space="preserve">. </w:t>
      </w:r>
      <w:bookmarkStart w:id="0" w:name="_GoBack"/>
      <w:bookmarkEnd w:id="0"/>
    </w:p>
    <w:p>
      <w:pPr>
        <w:pStyle w:val="Normal"/>
        <w:spacing w:before="0" w:after="20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0"/>
      <w:gridCol w:w="1701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Interkulturelles Lernen - JONAS EN ESPAñ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1:00Z</dcterms:created>
  <dc:creator>Rainiero</dc:creator>
  <dc:description/>
  <dc:language>en-US</dc:language>
  <cp:lastModifiedBy>Mercedes</cp:lastModifiedBy>
  <cp:lastPrinted>2015-02-24T23:21:00Z</cp:lastPrinted>
  <dcterms:modified xsi:type="dcterms:W3CDTF">2015-02-25T13:01:00Z</dcterms:modified>
  <cp:revision>2</cp:revision>
  <dc:subject/>
  <dc:title/>
</cp:coreProperties>
</file>